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415</wp:posOffset>
            </wp:positionH>
            <wp:positionV relativeFrom="paragraph">
              <wp:posOffset>342900</wp:posOffset>
            </wp:positionV>
            <wp:extent cx="485775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4892040" cy="7338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33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-125730</wp:posOffset>
            </wp:positionV>
            <wp:extent cx="5903595" cy="6538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0</wp:posOffset>
                </wp:positionV>
                <wp:extent cx="2514600" cy="12573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7480"/>
                          <a:chOff x="0" y="0"/>
                          <a:chExt cx="2514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: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16pt;width:198pt;height:99pt" coordorigin="3060,4320" coordsize="3960,1980">
                <v:rect id="shape_0" fillcolor="white" stroked="t" o:allowincell="f" style="position:absolute;left:3060;top:4320;width:39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4320;width:32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829300</wp:posOffset>
            </wp:positionV>
            <wp:extent cx="2514600" cy="21399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143500</wp:posOffset>
            </wp:positionV>
            <wp:extent cx="2509520" cy="28384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514600" cy="2249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286000</wp:posOffset>
            </wp:positionV>
            <wp:extent cx="2564130" cy="27063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3254375</wp:posOffset>
            </wp:positionV>
            <wp:extent cx="2286000" cy="21177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2743200" cy="248348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660</wp:posOffset>
            </wp:positionH>
            <wp:positionV relativeFrom="paragraph">
              <wp:posOffset>853440</wp:posOffset>
            </wp:positionV>
            <wp:extent cx="4437380" cy="6972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914400</wp:posOffset>
            </wp:positionV>
            <wp:extent cx="7429500" cy="49047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53:00Z</dcterms:created>
  <dc:creator>Randolph County Schools</dc:creator>
  <dc:description/>
  <cp:keywords/>
  <dc:language>en-US</dc:language>
  <cp:lastModifiedBy>Randolph County Schools</cp:lastModifiedBy>
  <dcterms:modified xsi:type="dcterms:W3CDTF">2010-05-06T03:17:00Z</dcterms:modified>
  <cp:revision>1</cp:revision>
  <dc:subject/>
  <dc:title> </dc:title>
</cp:coreProperties>
</file>